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operative Learning Project</w:t>
      </w:r>
    </w:p>
    <w:p>
      <w:pPr>
        <w:pStyle w:val="Normal"/>
        <w:rPr/>
      </w:pPr>
      <w:r>
        <w:rPr>
          <w:b/>
          <w:bCs/>
        </w:rPr>
        <w:t>Evaluation Form A: Process</w:t>
        <w:tab/>
        <w:tab/>
        <w:tab/>
        <w:tab/>
        <w:tab/>
        <w:tab/>
        <w:tab/>
      </w:r>
      <w:r>
        <w:rPr/>
        <w:t>Name_______________________ Date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Class_______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ption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rab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abl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ateur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oup Particip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tudents enthusiastically participat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3/4 of students actively participat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half the students confer or present ideas;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one or two persons actively participat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ared Responsibili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y for task is shared even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y is shared by most group memb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ibility is shared by 1/2 the group members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sive reliance on one pers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ty of Inter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listening and leadership skills exhibited; students reflect awareness of others’ views and opinions in their discuss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how adeptness in interacting; lively discussing centers on the tas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ability to interact; attentive listening; some evidence of discussion or alternativ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interactions; very brief conversations; some students were disinterested or distracte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les within Grou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students assigned a clearly defined role; group members perform roles effective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students assigned a role but roles not clearly defined or consistently adhered 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signed roles but roles were not consistently adhered t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ffort made to assign role to group members</w:t>
            </w:r>
          </w:p>
        </w:tc>
      </w:tr>
    </w:tbl>
    <w:p>
      <w:pPr>
        <w:pStyle w:val="Normal"/>
        <w:rPr/>
      </w:pPr>
      <w:r>
        <w:rPr/>
        <w:t>COMMENTS: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8:15:00Z</dcterms:created>
  <dc:creator>mbest</dc:creator>
  <dc:description/>
  <dc:language>en-US</dc:language>
  <cp:lastModifiedBy>DJUSD</cp:lastModifiedBy>
  <dcterms:modified xsi:type="dcterms:W3CDTF">2003-11-07T18:23:00Z</dcterms:modified>
  <cp:revision>3</cp:revision>
  <dc:subject/>
  <dc:title>Map Evaluation Form</dc:title>
</cp:coreProperties>
</file>